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15"/>
        <w:gridCol w:w="3465"/>
        <w:gridCol w:w="3200"/>
      </w:tblGrid>
      <w:tr>
        <w:trPr>
          <w:trHeight w:val="480" w:hRule="atLeast"/>
        </w:trPr>
        <w:tc>
          <w:tcPr>
            <w:tcW w:w="846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一：</w:t>
            </w:r>
          </w:p>
        </w:tc>
      </w:tr>
      <w:tr>
        <w:trPr>
          <w:trHeight w:val="930" w:hRule="atLeast"/>
        </w:trPr>
        <w:tc>
          <w:tcPr>
            <w:tcW w:w="846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全国中医药行业高等教育“十二五”国家级规划教材</w:t>
            </w: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201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 xml:space="preserve">年上半年申报目录）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                      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总序号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序号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材名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基础理论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诊断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方剂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古文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内经选读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伤寒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金匮要略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温病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国医学史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各家学说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膳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推拿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内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外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妇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儿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眼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耳鼻咽喉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骨伤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急诊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正常人体解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组织学与胚胎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物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总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材名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病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免疫学基础与病原生物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药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学分子生物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诊断学基础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内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西医外科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用物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医药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细胞生物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药学、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解剖生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学基础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药统计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高等数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物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药拉丁语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波谱分析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分析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无机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有机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药用植物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化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鉴定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炮制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药剂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药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制剂分析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类、药学类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制药工程原理与设备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总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材名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经络腧穴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刺法灸法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治疗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实验针灸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医籍选读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各家针灸学说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推拿手法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推拿功法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针灸推拿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推拿治疗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灸推拿学、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儿推拿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导论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健康评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专业英语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管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心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伦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美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基础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护理学基础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医临床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内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外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妇产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骨伤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儿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五官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急救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区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、康复治疗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养生康复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总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材名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营养与食疗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护理学、康复治疗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康复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基础理论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影像诊断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针刀刀法手法学      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治疗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针刀医学护理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大学语文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思路与方法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循证医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患沟通技能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预防医学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公共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中西医学文献检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54:00Z</dcterms:created>
  <dc:creator>雨林木风</dc:creator>
  <dc:description/>
  <cp:keywords/>
  <dc:language>en-US</dc:language>
  <cp:lastModifiedBy>雨林木风</cp:lastModifiedBy>
  <cp:lastPrinted>2011-05-07T16:51:00Z</cp:lastPrinted>
  <dcterms:modified xsi:type="dcterms:W3CDTF">2011-05-09T00:35:00Z</dcterms:modified>
  <cp:revision>9</cp:revision>
  <dc:subject/>
  <dc:title/>
</cp:coreProperties>
</file>